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от 29.10.2024 № 203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-2030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11.12.2024 № 376 «О бюджете городского округа Тольятти на 2025 год и плановый период 2026 и 2027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25-2030 годы», утвержденную постановлением администрации городского округа Тольятти от 29.10.2024 № 2031-п/1 (далее - Программа) (газета «Городские ведомости», 2024, 1 ноября; 2025, 1 апреля, 13 мая, 4 июля, 22 августа, 19 сентября, 30 сентября, 3 октября, 11 ноября, 19 декабря),</w:t>
      </w:r>
      <w:r>
        <w:rPr>
          <w:sz w:val="28"/>
        </w:rPr>
        <w:t xml:space="preserve"> следующие </w:t>
      </w:r>
      <w:r>
        <w:rPr>
          <w:sz w:val="28"/>
          <w:szCs w:val="28"/>
        </w:rPr>
        <w:t xml:space="preserve">изменения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9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3402"/>
        <w:gridCol w:w="515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из бюджета Самарской области, и средств из внебюджетных источников.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1. Финансовое обеспечение реализации Программы составит 9 766 318 тыс. руб., из них: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- областной бюджет - 331 512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- местный бюджет – 9 419 515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- внебюджетные источники – 15 291 тыс. руб.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. Финансовое обеспечение реализации Программы за счет всех источников по годам составит: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5 год - 1 727 771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6 год - 1 638 527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7 год - 1 627 828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8 год - 1 613 022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9 год - 1 710 664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30 год - 1 448 506 тыс. руб.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3. Объем бюджетных ассигнований на финансовое обеспечение реализации Программы за счет бюджетных средств с учетом планируемых к поступлению средств вышестоящих бюджетов: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5 год - 1 720 600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6 год - 1 636 903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7 год - 1 626 204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8 год - 1 611 398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9 год - 1 709 040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30 год - 1 446 882 тыс. руб.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4. Финансовое обеспечение реализации Программы за счет внебюджетных средств: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5 год – 7 171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6 год - 1 624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7 год - 1 624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8 год - 1 624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29 год - 1 624 тыс. руб.;</w:t>
            </w:r>
          </w:p>
          <w:p>
            <w:pPr>
              <w:pStyle w:val="Normal"/>
              <w:autoSpaceDE w:val="false"/>
              <w:ind w:firstLine="225"/>
              <w:jc w:val="both"/>
              <w:rPr/>
            </w:pPr>
            <w:r>
              <w:rPr/>
              <w:t>2030 год - 1 624 тыс. руб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. Пункт 1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1. Финансовое обеспечение реализации Программы составит                  9 766 318 тыс. руб., из них: областной бюджет – 331 512 тыс. руб., местный бюджет – 9 419 515 тыс. руб., внебюджетные источники – 15 291 тыс. руб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втором пункта 2 цифры «1 725 601» заменить цифрами «1 727 77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3. В абзаце втором пункта 3 цифры «1 720 294» заменить цифрами «1 720 60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втором пункта 4 цифры «5 307» заменить цифрами «7 171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6 таблицы «Показатели конечного результата муниципальной программы» раздела VII Программы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"/>
        <w:gridCol w:w="2416"/>
        <w:gridCol w:w="521"/>
        <w:gridCol w:w="816"/>
        <w:gridCol w:w="967"/>
        <w:gridCol w:w="890"/>
        <w:gridCol w:w="815"/>
        <w:gridCol w:w="853"/>
        <w:gridCol w:w="852"/>
        <w:gridCol w:w="81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площади территории городского округа Тольятти, на которой проведена акарицидная обработка, от площади территорий запланированных к обработк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Таблицы № 1, № 3 Приложения № 1 к Программе изложить в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2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аблицу № 1 Приложения № 3 к Программе изложить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 1 Приложения № 4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Таблицу № 1 Приложения № 5 к Программе изложить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Таблицу № 1 Приложения № 7 к Программе изложить в редакции согласно Приложению 6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заместителя главы городского округа по городскому хозяйств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 xml:space="preserve">Глава городского округа                                                                        И.Г. Сухих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4:30:00Z</dcterms:created>
  <dc:creator>КУЛИНИЧ</dc:creator>
  <dc:description/>
  <cp:keywords/>
  <dc:language>en-US</dc:language>
  <cp:lastModifiedBy>user</cp:lastModifiedBy>
  <cp:lastPrinted>2025-07-08T13:37:00Z</cp:lastPrinted>
  <dcterms:modified xsi:type="dcterms:W3CDTF">2025-12-29T13:05:00Z</dcterms:modified>
  <cp:revision>50</cp:revision>
  <dc:subject/>
  <dc:title>проект</dc:title>
</cp:coreProperties>
</file>